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95789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203864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901433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